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2847094628"/>
            <w:bookmarkStart w:id="1" w:name="__Fieldmark__0_2847094628"/>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2847094628"/>
            <w:bookmarkStart w:id="3" w:name="__Fieldmark__1_2847094628"/>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2847094628"/>
            <w:bookmarkStart w:id="5" w:name="__Fieldmark__2_2847094628"/>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2847094628"/>
            <w:bookmarkStart w:id="7" w:name="__Fieldmark__3_2847094628"/>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2847094628"/>
            <w:bookmarkStart w:id="9" w:name="__Fieldmark__4_2847094628"/>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2847094628"/>
            <w:bookmarkStart w:id="11" w:name="__Fieldmark__5_2847094628"/>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JS</cp:lastModifiedBy>
  <cp:lastPrinted>2015-12-17T14:26:00Z</cp:lastPrinted>
  <dcterms:modified xsi:type="dcterms:W3CDTF">2017-10-02T11:18:00Z</dcterms:modified>
  <cp:revision>8</cp:revision>
  <dc:subject/>
  <dc:title>INTERACT Seminar on the European Grouping of Territorial Cooperation – what use for Territorial Cooperation programmes and pro</dc:title>
</cp:coreProperties>
</file>